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5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  <w:u w:val="single"/>
        </w:rPr>
        <w:t>Content Standard 1</w:t>
      </w:r>
      <w:r>
        <w:rPr>
          <w:rFonts w:cs="Georgia" w:ascii="Georgia" w:hAnsi="Georgia"/>
          <w:b/>
          <w:bCs/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b/>
          <w:iCs/>
          <w:sz w:val="22"/>
          <w:szCs w:val="22"/>
        </w:rPr>
        <w:t>Demonstrate number sense by comparing, ordering, rounding, and expanding whole numbers through millions and decimals to thousandths</w:t>
      </w:r>
      <w:r>
        <w:rPr>
          <w:rFonts w:cs="Georgia" w:ascii="Georgia" w:hAnsi="Georgia"/>
          <w:b/>
          <w:i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dditional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eorgia" w:ascii="Georgia" w:hAnsi="Georgia"/>
          <w:sz w:val="20"/>
          <w:szCs w:val="20"/>
        </w:rPr>
        <w:t>Word problems/real-life situations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ables and charts may be used only for graphic organization of inform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n comparing numbers, </w:t>
      </w:r>
      <w:r>
        <w:rPr>
          <w:rFonts w:cs="Georgia" w:ascii="Georgia" w:hAnsi="Georgia"/>
          <w:i/>
          <w:sz w:val="20"/>
          <w:szCs w:val="20"/>
        </w:rPr>
        <w:t xml:space="preserve">greater than, greatest, less than, </w:t>
      </w:r>
      <w:r>
        <w:rPr>
          <w:rFonts w:cs="Georgia" w:ascii="Georgia" w:hAnsi="Georgia"/>
          <w:sz w:val="20"/>
          <w:szCs w:val="20"/>
        </w:rPr>
        <w:t>or</w:t>
      </w:r>
      <w:r>
        <w:rPr>
          <w:rFonts w:cs="Georgia" w:ascii="Georgia" w:hAnsi="Georgia"/>
          <w:i/>
          <w:sz w:val="20"/>
          <w:szCs w:val="20"/>
        </w:rPr>
        <w:t xml:space="preserve"> least</w:t>
      </w:r>
      <w:r>
        <w:rPr>
          <w:rFonts w:cs="Georgia" w:ascii="Georgia" w:hAnsi="Georgia"/>
          <w:sz w:val="20"/>
          <w:szCs w:val="20"/>
        </w:rPr>
        <w:t xml:space="preserve"> may be used (symbols or word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eorgia" w:ascii="Georgia" w:hAnsi="Georgia"/>
          <w:sz w:val="20"/>
          <w:szCs w:val="20"/>
        </w:rPr>
        <w:t xml:space="preserve">In ordering numbers, </w:t>
      </w:r>
      <w:r>
        <w:rPr>
          <w:rFonts w:cs="Georgia" w:ascii="Georgia" w:hAnsi="Georgia"/>
          <w:i/>
          <w:sz w:val="20"/>
          <w:szCs w:val="20"/>
        </w:rPr>
        <w:t>greatest to least</w:t>
      </w:r>
      <w:r>
        <w:rPr>
          <w:rFonts w:cs="Georgia" w:ascii="Georgia" w:hAnsi="Georgia"/>
          <w:sz w:val="20"/>
          <w:szCs w:val="20"/>
        </w:rPr>
        <w:t xml:space="preserve">, or </w:t>
      </w:r>
      <w:r>
        <w:rPr>
          <w:rFonts w:cs="Georgia" w:ascii="Georgia" w:hAnsi="Georgia"/>
          <w:i/>
          <w:sz w:val="20"/>
          <w:szCs w:val="20"/>
        </w:rPr>
        <w:t>least to greatest</w:t>
      </w:r>
      <w:r>
        <w:rPr>
          <w:rFonts w:cs="Georgia" w:ascii="Georgia" w:hAnsi="Georgia"/>
          <w:sz w:val="20"/>
          <w:szCs w:val="20"/>
        </w:rPr>
        <w:t xml:space="preserve"> may be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n rounding numbers, </w:t>
      </w:r>
      <w:r>
        <w:rPr>
          <w:rFonts w:cs="Georgia" w:ascii="Georgia" w:hAnsi="Georgia"/>
          <w:i/>
          <w:sz w:val="20"/>
          <w:szCs w:val="20"/>
        </w:rPr>
        <w:t>closest</w:t>
      </w:r>
      <w:r>
        <w:rPr>
          <w:rFonts w:cs="Georgia" w:ascii="Georgia" w:hAnsi="Georgia"/>
          <w:sz w:val="20"/>
          <w:szCs w:val="20"/>
        </w:rPr>
        <w:t xml:space="preserve"> may be used.</w:t>
      </w:r>
    </w:p>
    <w:p>
      <w:pPr>
        <w:pStyle w:val="Normal"/>
        <w:jc w:val="center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Cs w:val="22"/>
          <w:u w:val="single"/>
        </w:rPr>
        <w:t>Item Type/s</w:t>
      </w:r>
      <w:r>
        <w:rPr>
          <w:rFonts w:cs="Georgia" w:ascii="Georgia" w:hAnsi="Georgia"/>
          <w:b/>
          <w:szCs w:val="22"/>
        </w:rPr>
        <w:t>:  Multiple-choice (X)  Gridded Response (  )  Open-ended (  )</w:t>
      </w:r>
    </w:p>
    <w:p>
      <w:pPr>
        <w:pStyle w:val="Normal"/>
        <w:rPr>
          <w:rFonts w:ascii="Georgia" w:hAnsi="Georgia" w:cs="Georgia"/>
          <w:b/>
          <w:b/>
          <w:sz w:val="20"/>
          <w:szCs w:val="22"/>
          <w:lang w:val="en-US" w:eastAsia="en-US"/>
        </w:rPr>
      </w:pPr>
      <w:r>
        <w:rPr>
          <w:rFonts w:cs="Georgia" w:ascii="Georgia" w:hAnsi="Georgia"/>
          <w:b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30810</wp:posOffset>
                </wp:positionV>
                <wp:extent cx="2857500" cy="332613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326040"/>
                          <a:chOff x="0" y="0"/>
                          <a:chExt cx="2857680" cy="33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3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Barbara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Celia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Isab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Sa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114840"/>
                            <a:ext cx="2640960" cy="19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A middle school held a raffle t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raise money for a new percu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instrument for the orchestra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Isabel drew ticket 292,704, S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rew ticket number 296,491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arbara drew ticket num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292,677 and Celia drew tic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number 293,549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hose ticket number has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eate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val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.3pt;width:225pt;height:261.9pt" coordorigin="72,206" coordsize="4500,5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206;width:4499;height:5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Barbara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Celia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Isab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Sara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60;top:387;width:4158;height:3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A middle school held a raffle to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raise money for a new percu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instrument for the orchestra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Isabel drew ticket 292,704, Sar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rew ticket number 296,491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arbara drew ticket num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292,677 and Celia drew tick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number 293,549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hose ticket number has t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eates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valu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2857500" cy="2743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7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0.7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7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7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6280"/>
                            <a:ext cx="2286000" cy="167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In a competition, Tyl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received a score of 2.75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nd Mark received a sc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of  2.740 Bradley received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core between Tyler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Mark’s scor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of the following scores could be Bradley’s scor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2.15pt;width:225pt;height:216pt" coordorigin="4860,243" coordsize="4500,4320">
                <v:shape id="shape_0" fillcolor="white" stroked="t" o:allowincell="f" style="position:absolute;left:4860;top:243;width:449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74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0.76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7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737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426;width:3599;height:2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In a competition, Tyl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received a score of 2.75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nd Mark received a sco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of  2.740 Bradley received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core between Tyler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Mark’s score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of the following scores could be Bradley’s scor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eastAsia="Georgia" w:cs="Georgia"/>
          <w:szCs w:val="22"/>
        </w:rPr>
      </w:pPr>
      <w:r>
        <w:rPr>
          <w:rFonts w:eastAsia="Georgia" w:cs="Georgia" w:ascii="Georgia" w:hAnsi="Georgia"/>
          <w:szCs w:val="22"/>
        </w:rPr>
        <w:t xml:space="preserve"> </w: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ab/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2743200" cy="1943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69.1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96.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96.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96.0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ich number is greater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an 896.052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35pt;width:216pt;height:153pt" coordorigin="5040,107" coordsize="4320,3060">
                <v:shape id="shape_0" fillcolor="white" stroked="t" o:allowincell="f" style="position:absolute;left:5040;top:107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69.15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96.12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96.0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96.051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0;top:287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ich number is greater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an 896.052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2495550" cy="2047240"/>
                <wp:effectExtent l="14605" t="14605" r="14605" b="10515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047320"/>
                          <a:chOff x="0" y="0"/>
                          <a:chExt cx="2495520" cy="204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5520" cy="20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21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2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20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3680"/>
                            <a:ext cx="229536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What is 820.964 round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o the nearer tenth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45pt;width:196.5pt;height:161.2pt" coordorigin="180,189" coordsize="3930,3224">
                <v:shape id="shape_0" fillcolor="white" stroked="t" o:allowincell="f" style="position:absolute;left:180;top:189;width:3929;height:3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21.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21.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20.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2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59;top:352;width:3614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What is 820.964 round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o the nearer tenth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514600" cy="2857500"/>
                <wp:effectExtent l="14605" t="14605" r="14605" b="742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857680"/>
                          <a:chOff x="0" y="0"/>
                          <a:chExt cx="25146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,000,000 + 2,000,000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0,000 + 7,000 + 400 +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0,000,000 + 2,000,000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10,000 + 7,000 + 400 +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,000,000 + 200,000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10,000 + 7,000 + 400 +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,000,000 + 200,000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10,000 + 7,000 + 400 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13760"/>
                            <a:ext cx="215280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The Grand Canyo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ational Park has an are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of approximate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1,217,403  acres.  What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is number in expand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for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198pt;height:225pt" coordorigin="180,-180" coordsize="3960,4500">
                <v:shape id="shape_0" fillcolor="white" stroked="t" o:allowincell="f" style="position:absolute;left:180;top:-180;width:39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,000,000 + 2,000,000 +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0,000 + 7,000 + 400 +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0,000,000 + 2,000,000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10,000 + 7,000 + 400 +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,000,000 + 200,000 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10,000 + 7,000 + 400 +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,000,000 + 200,000 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10,000 + 7,000 + 400 + 3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70;top:-1;width:3389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The Grand Canyo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ational Park has an are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of approximatel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1,217,403  acres.  What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is number in expand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form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3175</wp:posOffset>
                </wp:positionV>
                <wp:extent cx="2514600" cy="24003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400480"/>
                          <a:chOff x="0" y="0"/>
                          <a:chExt cx="25146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00,00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00,00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90,00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96,40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.  What is 896,457,3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rounded to the nearer t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milli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0.25pt;width:198pt;height:189pt" coordorigin="4500,-5" coordsize="3960,3780">
                <v:shape id="shape_0" fillcolor="white" stroked="t" o:allowincell="f" style="position:absolute;left:4500;top:-5;width:395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00,000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00,000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90,000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96,400,0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681;top:175;width:35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.  What is 896,457,3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rounded to the nearer t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millio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2743200" cy="24003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49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50,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48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48,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956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Jane made $48,096.  What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is number rounded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earer thousan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.2pt;width:216pt;height:189pt" coordorigin="4500,224" coordsize="4320,3780">
                <v:shape id="shape_0" fillcolor="white" stroked="t" o:allowincell="f" style="position:absolute;left:4500;top:224;width:43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49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50,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48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48,1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681;top:491;width:37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Jane made $48,096.  What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is number rounded to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earer thousan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2514600" cy="2286000"/>
                <wp:effectExtent l="14605" t="14605" r="14605" b="228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00,00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70,00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69,00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68,80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276640" cy="104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In the year 2000, there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ere about 168,840,000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mputers in the U.S.  Wha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s this number rounded t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nearer milli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198pt;height:180pt" coordorigin="0,219" coordsize="3960,3600">
                <v:shape id="shape_0" fillcolor="white" stroked="t" o:allowincell="f" style="position:absolute;left:0;top:219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00,000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70,000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69,000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68,800,0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79;top:579;width:3584;height:1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In the year 2000, there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ere about 168,840,000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mputers in the U.S.  Wha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s this number rounded to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nearer millio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  <w:szCs w:val="22"/>
        </w:rPr>
      </w:pPr>
      <w:r>
        <w:rPr>
          <w:rFonts w:eastAsia="Georgia" w:cs="Georgia" w:ascii="Georgia" w:hAnsi="Georgia"/>
          <w:szCs w:val="22"/>
        </w:rPr>
        <w:t xml:space="preserve"> </w: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eastAsia="Georgia" w:cs="Georgia"/>
          <w:szCs w:val="22"/>
        </w:rPr>
      </w:pPr>
      <w:r>
        <w:rPr>
          <w:rFonts w:eastAsia="Georgia" w:cs="Georgia" w:ascii="Georgia" w:hAnsi="Georgia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486400" cy="211074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110680"/>
                          <a:chOff x="0" y="0"/>
                          <a:chExt cx="5486400" cy="211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21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27. 89          26.15              26.67             27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 B                          C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3760"/>
                            <a:ext cx="4343400" cy="126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he numbers below show the average speed, in miles per hour, of a race horse during the Kentucky Derb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The speeds are ordered from greatest to lea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9.4          28.34           27.9        </w:t>
                                <w:br/>
                                <w:t xml:space="preserve">      27.1    26.55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hich number belongs in the box?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432pt;height:166.2pt" coordorigin="0,-4" coordsize="8640,3324">
                <v:shape id="shape_0" fillcolor="white" stroked="t" o:allowincell="f" style="position:absolute;left:0;top:-4;width:8639;height:3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27. 89          26.15              26.67             27.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 B                          C       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080;top:175;width:6839;height:1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he numbers below show the average speed, in miles per hour, of a race horse during the Kentucky Derby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The speeds are ordered from greatest to leas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9.4          28.34           27.9        </w:t>
                          <w:br/>
                          <w:t xml:space="preserve">      27.1    26.55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hich number belongs in the box?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eastAsia="Georgia" w:cs="Georgia"/>
          <w:szCs w:val="22"/>
        </w:rPr>
      </w:pPr>
      <w:r>
        <w:rPr>
          <w:rFonts w:eastAsia="Georgia" w:cs="Georgia" w:ascii="Georgia" w:hAnsi="Georgia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3086100" cy="2286000"/>
                <wp:effectExtent l="14605" t="14605" r="1460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0"/>
                          <a:chOff x="0" y="0"/>
                          <a:chExt cx="30862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8,5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8,6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7, 7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7, 2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06200"/>
                            <a:ext cx="2805480" cy="12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bout 28,000 cars crossed the Mobile Bay during the Labor Day week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number 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los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to 28,000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243pt;height:180pt" coordorigin="-540,-180" coordsize="4860,3600">
                <v:shape id="shape_0" fillcolor="white" stroked="t" o:allowincell="f" style="position:absolute;left:-540;top:-180;width:48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8,53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8,67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7, 78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7, 24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319;top:-13;width:4417;height:1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bout 28,000 cars crossed the Mobile Bay during the Labor Day weekend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number is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los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to 28,00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971165" cy="30861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3086280"/>
                          <a:chOff x="0" y="0"/>
                          <a:chExt cx="29710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0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0.875 &gt; 0.5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  09.089 &gt; 09.9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0.888 &lt;  0.8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0.758 &lt; 0.5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03680"/>
                            <a:ext cx="27014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.  Which number sentence i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true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9pt;width:233.95pt;height:243pt" coordorigin="4860,-180" coordsize="4679,4860">
                <v:shape id="shape_0" fillcolor="white" stroked="t" o:allowincell="f" style="position:absolute;left:4860;top:-180;width:4678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0.875 &gt; 0.57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  09.089 &gt; 09.98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0.888 &lt;  0.80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0.758 &lt; 0.5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73;top:-17;width:425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.  Which number sentence is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true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49225</wp:posOffset>
                </wp:positionV>
                <wp:extent cx="3086100" cy="374523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745080"/>
                          <a:chOff x="0" y="0"/>
                          <a:chExt cx="3086280" cy="374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7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ay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J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itch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7480"/>
                            <a:ext cx="2701440" cy="27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1. The results of yards gained by four CHS football players during  2007 season is recorded in the tabl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verage Yards Gai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layer</w:t>
                                <w:t>Yards</w:t>
                                <w:t>Mitchell</w:t>
                                <w:t>78.8</w:t>
                                <w:t>White</w:t>
                                <w:t>79.195</w:t>
                                <w:t>Jones</w:t>
                                <w:t>78.345</w:t>
                                <w:t>Taylor</w:t>
                                <w:t>79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player gained the greatest number of yard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75pt;width:243pt;height:294.9pt" coordorigin="-540,235" coordsize="4860,5898">
                <v:shape id="shape_0" fillcolor="white" stroked="t" o:allowincell="f" style="position:absolute;left:-540;top:235;width:4859;height:5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ay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J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itche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80;top:373;width:4253;height:4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1. The results of yards gained by four CHS football players during  2007 season is recorded in the table below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verage Yards Gained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layer</w:t>
                          <w:t>Yards</w:t>
                          <w:t>Mitchell</w:t>
                          <w:t>78.8</w:t>
                          <w:t>White</w:t>
                          <w:t>79.195</w:t>
                          <w:t>Jones</w:t>
                          <w:t>78.345</w:t>
                          <w:t>Taylor</w:t>
                          <w:t>79.7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player gained the greatest number of yard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42240</wp:posOffset>
                </wp:positionV>
                <wp:extent cx="2895600" cy="18288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828800"/>
                          <a:chOff x="0" y="0"/>
                          <a:chExt cx="28954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5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86.0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766.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88.9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88.0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100440"/>
                            <a:ext cx="263268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hich number is greate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than   788.097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2pt;width:228pt;height:144pt" coordorigin="4860,224" coordsize="4560,2880">
                <v:shape id="shape_0" fillcolor="white" stroked="t" o:allowincell="f" style="position:absolute;left:4860;top:224;width:45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86.05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766.9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88.90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88.0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67;top:382;width:414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hich number is greater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than   788.097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117475</wp:posOffset>
                </wp:positionV>
                <wp:extent cx="3094990" cy="206629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2"/>
                                <w:u w:val="single"/>
                              </w:rPr>
                              <w:t xml:space="preserve">Answer Key for Content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8"/>
                                <w:u w:val="single"/>
                              </w:rPr>
                              <w:t>Standard 1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0"/>
                                <w:lang w:val="pt-BR"/>
                              </w:rPr>
                              <w:t>D</w:t>
                              <w:tab/>
                              <w:t xml:space="preserve">     8.  B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0"/>
                                <w:lang w:val="pt-BR"/>
                              </w:rPr>
                              <w:t>B</w:t>
                              <w:tab/>
                              <w:t xml:space="preserve">     9.  C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0"/>
                                <w:lang w:val="pt-BR"/>
                              </w:rPr>
                              <w:t>A         10. C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0"/>
                                <w:lang w:val="pt-BR"/>
                              </w:rPr>
                              <w:t>B         11. A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0"/>
                                <w:lang w:val="pt-BR"/>
                              </w:rPr>
                              <w:t>D        12. A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0"/>
                                <w:lang w:val="pt-BR"/>
                              </w:rPr>
                              <w:t>C         13. C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  <w:b/>
                                <w:b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Cs w:val="20"/>
                                <w:lang w:val="pt-BR"/>
                              </w:rPr>
                              <w:t>A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2.7pt;mso-wrap-distance-left:9.05pt;mso-wrap-distance-right:9.05pt;mso-wrap-distance-top:0pt;mso-wrap-distance-bottom:0pt;margin-top: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2"/>
                          <w:u w:val="single"/>
                        </w:rPr>
                        <w:t xml:space="preserve">Answer Key for Content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Cs w:val="28"/>
                          <w:u w:val="single"/>
                        </w:rPr>
                        <w:t>Standard 1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Georgia" w:hAnsi="Georgia" w:cs="Georgia"/>
                          <w:b/>
                          <w:b/>
                          <w:bCs/>
                          <w:szCs w:val="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0"/>
                          <w:lang w:val="pt-BR"/>
                        </w:rPr>
                        <w:t>D</w:t>
                        <w:tab/>
                        <w:t xml:space="preserve">     8.  B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0"/>
                          <w:lang w:val="pt-BR"/>
                        </w:rPr>
                        <w:t>B</w:t>
                        <w:tab/>
                        <w:t xml:space="preserve">     9.  C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0"/>
                          <w:lang w:val="pt-BR"/>
                        </w:rPr>
                        <w:t>A         10. C</w:t>
                        <w:tab/>
                        <w:tab/>
                        <w:tab/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0"/>
                          <w:lang w:val="pt-BR"/>
                        </w:rPr>
                        <w:t>B         11. A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0"/>
                          <w:lang w:val="pt-BR"/>
                        </w:rPr>
                        <w:t>D        12. A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b/>
                          <w:szCs w:val="20"/>
                          <w:lang w:val="pt-BR"/>
                        </w:rPr>
                        <w:t>C         13. C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  <w:b/>
                          <w:b/>
                          <w:szCs w:val="20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Cs w:val="20"/>
                          <w:lang w:val="pt-BR"/>
                        </w:rPr>
                        <w:t>A</w:t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Cs w:val="28"/>
          <w:u w:val="single"/>
        </w:rPr>
      </w:pPr>
      <w:r>
        <w:rPr>
          <w:rFonts w:cs="Georgia" w:ascii="Georgia" w:hAnsi="Georgia"/>
          <w:b/>
          <w:bCs/>
          <w:szCs w:val="28"/>
          <w:u w:val="single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24:00Z</dcterms:created>
  <dc:creator>training1</dc:creator>
  <dc:description/>
  <cp:keywords/>
  <dc:language>en-US</dc:language>
  <cp:lastModifiedBy>alanders</cp:lastModifiedBy>
  <dcterms:modified xsi:type="dcterms:W3CDTF">2008-05-05T14:43:00Z</dcterms:modified>
  <cp:revision>5</cp:revision>
  <dc:subject/>
  <dc:title>MATH Template for End of the Month Items </dc:title>
</cp:coreProperties>
</file>